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ělocvična pro ZŠ v Samotíškách, ul.Podhů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P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/>
      </w:pPr>
      <w:r>
        <w:rPr>
          <w:rFonts w:cs="Arial" w:ascii="Arial" w:hAnsi="Arial"/>
          <w:b/>
        </w:rPr>
        <w:t>PLÁN  KONTROLNÍCH  PROHLÍDEK  STAVB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0" w:hanging="16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.prohlídka - demontáž sochy, odstranění prvků DH a zděného oplocení, kácení stromů, částečné výkopy, provizorní přeložení přípojky vody z vo-doměrné šachty do objektu školy, odstranění šachet V a K, podbe-tonování základů školy, demontáž veřejného chodníku a snížení terénu v jeho místě, osazení ČOV a přepojení splaškové kanaliza-ce školy do ČOV a její napojení na původní přípojku do obecní dešťové kanalizace, dokončení výkopů, základy tělocvičny, ležatá kanalizace tělocvičny</w:t>
      </w:r>
    </w:p>
    <w:p>
      <w:pPr>
        <w:pStyle w:val="Normal"/>
        <w:ind w:left="1980" w:hanging="16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.prohlídka - podkladní beton, úprava střechy sousedního RD parc.č.10, odstra-nění zateplení RD parc.č.11 nad pozemkem parc.č.14, hrubá             stavba tělocvičny, propojení s objektem školy, změna septiku na retenční nádrž vč.nových větví dešťové kanalizace na pozemku školy, zděné oplocení pozemku, opěrná zeď do ulice</w:t>
      </w:r>
    </w:p>
    <w:p>
      <w:pPr>
        <w:pStyle w:val="Normal"/>
        <w:ind w:left="1980" w:hanging="16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ávěrečná kontrolní prohlídka stavby -</w:t>
      </w:r>
    </w:p>
    <w:p>
      <w:pPr>
        <w:pStyle w:val="Normal"/>
        <w:tabs>
          <w:tab w:val="clear" w:pos="708"/>
          <w:tab w:val="left" w:pos="1845" w:leader="none"/>
        </w:tabs>
        <w:ind w:left="1980" w:hanging="1980"/>
        <w:jc w:val="both"/>
        <w:rPr/>
      </w:pPr>
      <w:r>
        <w:rPr>
          <w:rFonts w:cs="Arial" w:ascii="Arial" w:hAnsi="Arial"/>
        </w:rPr>
        <w:tab/>
        <w:t xml:space="preserve"> profese, prvky PSV, omítky, podlahy, fasády, dokončovací práce, inženýrské objekty - zpevněné plochy, přeložka stožáru VO, insta-lace soc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pozn.: Objekt ČOV - se samostatným stavebním povolením OŽP a plánem KPS - je zde uveden kvůli nepominutelným souvislostem s objektem tělo-cvičn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60" w:hanging="12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Termíny prohlídek budou upřesněny na základě termínu přidělení dotace, na kterém je realizace akce závislá. Zatím je nelze odhadno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v Olomouci 10.12.2017                                                     Ing.arch.Otto Schneid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3:17:00Z</dcterms:created>
  <dc:creator>otto1</dc:creator>
  <dc:description/>
  <dc:language>en-US</dc:language>
  <cp:lastModifiedBy>Oem</cp:lastModifiedBy>
  <dcterms:modified xsi:type="dcterms:W3CDTF">2018-02-21T13:17:00Z</dcterms:modified>
  <cp:revision>2</cp:revision>
  <dc:subject/>
  <dc:title>Multifunkční obecní centrum v Samotíškách</dc:title>
</cp:coreProperties>
</file>